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76935</wp:posOffset>
                </wp:positionH>
                <wp:positionV relativeFrom="page">
                  <wp:posOffset>923925</wp:posOffset>
                </wp:positionV>
                <wp:extent cx="6284595" cy="1748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72.7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                           г. Железногорск от 05.11.2013 №1744 «Об утверждении муниципальной программы “Молодежь ЗАТО Железногорск в XXI веке”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ragraph">
                  <wp:posOffset>-695960</wp:posOffset>
                </wp:positionV>
                <wp:extent cx="6218555" cy="7067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25.02.201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pt;height:10.45pt" filled="f" o:ole="">
                                  <v:imagedata r:id="rId5" o:title=""/>
                                </v:shape>
                                <o:OLEObject Type="Embed" ProgID="" ShapeID="ole_rId4" DrawAspect="Content" ObjectID="_90840013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46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5.65pt;mso-wrap-distance-left:9pt;mso-wrap-distance-right:9pt;mso-wrap-distance-top:0pt;mso-wrap-distance-bottom:0pt;margin-top:-54.8pt;mso-position-vertical-relative:text;margin-left: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25.02.2019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pt;height:10.45pt" filled="f" o:ole="">
                            <v:imagedata r:id="rId7" o:title=""/>
                          </v:shape>
                          <o:OLEObject Type="Embed" ProgID="" ShapeID="ole_rId6" DrawAspect="Content" ObjectID="_1841111886" r:id="rId6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468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08"/>
          <w:tab w:val="left" w:pos="8280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/>
        <w:t>«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6316"/>
      </w:tblGrid>
      <w:tr>
        <w:trPr>
          <w:trHeight w:val="290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ем бюджетных ассигнований на реализацию программы составляет всего – 55 768 551,00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федерального бюджета -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19 году –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краевого бюджета – 5 391 30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19 году –  1 797 1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 1 797 1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 1 797 1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местного бюджета – 50 377 251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19 году  -  17 286 145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 16 545 553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 16 545 553,00 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внебюджетных источников -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19 году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0,00 рубле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8 муниципальной программы изложить в новой редакции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 же перечень реализуемых ими мероприятий, в случае участия в реализации муниципальной программы.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рограммы составляет всего – 55 768 551,00 рубль, в том числе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 0,00 рублей, в том числе по годам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 0,00 рублей;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 0,00 рублей;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-   0,00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 5 391 300,00 рублей, в том числе по годам: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 1 797 100,00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1 797 100,00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 1 797 100,00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едства местного бюджета – 50 377 251,00 рублей, в том числе по годам: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 -  17 286 145,00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16 545 553,00 рубля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- 16 545 553,00 рубля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внебюджетных источников - рублей, в том числе по годам: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0,00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0,00 рублей .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(приложение № 1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2 к муниципальной программе изложить в новой редакции (приложение № 2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4 к муниципальной программе изложить в новой редакции (приложение № 3).</w:t>
      </w:r>
    </w:p>
    <w:p>
      <w:pPr>
        <w:pStyle w:val="Normal"/>
        <w:tabs>
          <w:tab w:val="clear" w:pos="708"/>
          <w:tab w:val="left" w:pos="426" w:leader="none"/>
          <w:tab w:val="left" w:pos="5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ЗАТО г. Железногорск по социальным вопросам               Е.А. Карташо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sectPr>
      <w:headerReference w:type="default" r:id="rId8"/>
      <w:type w:val="nextPage"/>
      <w:pgSz w:w="11906" w:h="16838"/>
      <w:pgMar w:left="1418" w:right="84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 (веб)1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1:43:00Z</dcterms:created>
  <dc:creator>Leontyev</dc:creator>
  <dc:description/>
  <cp:keywords/>
  <dc:language>en-US</dc:language>
  <cp:lastModifiedBy>МЦ</cp:lastModifiedBy>
  <cp:lastPrinted>2019-02-20T09:32:00Z</cp:lastPrinted>
  <dcterms:modified xsi:type="dcterms:W3CDTF">2019-03-04T03:02:00Z</dcterms:modified>
  <cp:revision>6</cp:revision>
  <dc:subject/>
  <dc:title/>
</cp:coreProperties>
</file>